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340"/>
        <w:gridCol w:w="3960"/>
      </w:tblGrid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REPUBLIKA  HRVATSK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Međimurska županija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Općina Orehovica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in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AKT: </w:t>
            </w:r>
            <w:r>
              <w:rPr>
                <w:b/>
                <w:bCs/>
                <w:szCs w:val="20"/>
              </w:rPr>
              <w:t>GODIŠNJI IZVJEŠTAJ O IZVRŠENJU PRORAČUN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</w:t>
            </w:r>
            <w:r>
              <w:rPr>
                <w:b/>
                <w:bCs/>
                <w:szCs w:val="20"/>
              </w:rPr>
              <w:t>ZA   2014. GODINU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KDP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1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Zakon o proračunu (NN 87/08, 136/12, 15/15)  članak 108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IB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677841113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iro raču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40009-186050000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ZVJEŠTAJ O DANIM JAMSTVIMA I IZDACIMA PO JAMSTVIMA U RAZDOBLJU OD 01.01.-31.12.2013. GOD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164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880"/>
      </w:tblGrid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O P I S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 Z N O 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Stanje aktivnih jamstava 1.1.2014. god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otestirana jamstv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znos naplaćen u tekućoj godini po protestiranim jamstvim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zdana jamstv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amstva istekl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Stanje aktivnih jamstava 31.12. 2014. god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4:00Z</dcterms:created>
  <dc:creator>_</dc:creator>
  <dc:description/>
  <dc:language>en-US</dc:language>
  <cp:lastModifiedBy>Renata</cp:lastModifiedBy>
  <cp:lastPrinted>2013-03-27T10:09:00Z</cp:lastPrinted>
  <dcterms:modified xsi:type="dcterms:W3CDTF">2015-03-10T09:14:00Z</dcterms:modified>
  <cp:revision>2</cp:revision>
  <dc:subject/>
  <dc:title>REPUBLIKAHRVATSKA</dc:title>
</cp:coreProperties>
</file>